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  <w:lang w:val="en-US" w:eastAsia="en-US"/>
        </w:rPr>
        <w:t xml:space="preserve">             </w:t>
      </w:r>
      <w:r>
        <w:rPr>
          <w:rFonts w:eastAsia="Comic Sans MS" w:cs="Comic Sans MS" w:ascii="Comic Sans MS" w:hAnsi="Comic Sans MS"/>
          <w:lang w:val="en-US" w:eastAsia="en-US"/>
        </w:rPr>
        <w:t xml:space="preserve">  </w:t>
      </w:r>
      <w:r>
        <w:rPr>
          <w:rFonts w:cs="Comic Sans MS" w:ascii="Comic Sans MS" w:hAnsi="Comic Sans MS"/>
          <w:u w:val="single"/>
          <w:lang w:val="en-US" w:eastAsia="en-US"/>
        </w:rPr>
        <w:t>Brogao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114300</wp:posOffset>
                </wp:positionV>
                <wp:extent cx="871220" cy="796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686435" cy="704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62.75pt;mso-wrap-distance-left:9.05pt;mso-wrap-distance-right:9.05pt;mso-wrap-distance-top:0pt;mso-wrap-distance-bottom:0pt;margin-top:-9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686435" cy="704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435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871220" cy="7969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686435" cy="7042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62.75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686435" cy="7042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435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Mae nifer o frogaod yn eistedd ar ei padiau lil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e pob broga a’i bad lilï ei hun gyda un lili gwag rhwng y ddwy och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94945</wp:posOffset>
                </wp:positionV>
                <wp:extent cx="685800" cy="666750"/>
                <wp:effectExtent l="5080" t="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66720"/>
                          <a:chOff x="0" y="0"/>
                          <a:chExt cx="685800" cy="666720"/>
                        </a:xfrm>
                      </wpg:grpSpPr>
                      <wps:wsp>
                        <wps:cNvSpPr/>
                        <wps:spPr>
                          <a:xfrm>
                            <a:off x="0" y="471960"/>
                            <a:ext cx="685800" cy="195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85680" y="0"/>
                            <a:ext cx="464040" cy="6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5.35pt;width:54pt;height:52.55pt" coordorigin="1440,307" coordsize="1080,1051">
                <v:oval id="shape_0" fillcolor="silver" stroked="t" o:allowincell="f" style="position:absolute;left:1440;top:1051;width:1079;height:306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5;top:307;width:730;height:97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94945</wp:posOffset>
                </wp:positionV>
                <wp:extent cx="685800" cy="666750"/>
                <wp:effectExtent l="5080" t="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66720"/>
                          <a:chOff x="0" y="0"/>
                          <a:chExt cx="685800" cy="666720"/>
                        </a:xfrm>
                      </wpg:grpSpPr>
                      <wps:wsp>
                        <wps:cNvSpPr/>
                        <wps:spPr>
                          <a:xfrm>
                            <a:off x="0" y="471960"/>
                            <a:ext cx="685800" cy="195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>
                            <a:grayscl/>
                          </a:blip>
                          <a:stretch/>
                        </pic:blipFill>
                        <pic:spPr>
                          <a:xfrm>
                            <a:off x="85680" y="0"/>
                            <a:ext cx="464040" cy="6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.35pt;width:54pt;height:52.55pt" coordorigin="180,307" coordsize="1080,1051">
                <v:oval id="shape_0" fillcolor="silver" stroked="t" o:allowincell="f" style="position:absolute;left:180;top:1051;width:1079;height:306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315;top:307;width:730;height:97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94945</wp:posOffset>
                </wp:positionV>
                <wp:extent cx="685800" cy="666750"/>
                <wp:effectExtent l="5080" t="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66720"/>
                          <a:chOff x="0" y="0"/>
                          <a:chExt cx="685800" cy="666720"/>
                        </a:xfrm>
                      </wpg:grpSpPr>
                      <wps:wsp>
                        <wps:cNvSpPr/>
                        <wps:spPr>
                          <a:xfrm>
                            <a:off x="0" y="471960"/>
                            <a:ext cx="685800" cy="195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85680" y="0"/>
                            <a:ext cx="464040" cy="6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5.35pt;width:54pt;height:52.55pt" coordorigin="2700,307" coordsize="1080,1051">
                <v:oval id="shape_0" fillcolor="silver" stroked="t" o:allowincell="f" style="position:absolute;left:2700;top:1051;width:1079;height:306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2835;top:307;width:730;height:97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94945</wp:posOffset>
                </wp:positionV>
                <wp:extent cx="685800" cy="667385"/>
                <wp:effectExtent l="5080" t="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67440"/>
                          <a:chOff x="0" y="0"/>
                          <a:chExt cx="685800" cy="667440"/>
                        </a:xfrm>
                      </wpg:grpSpPr>
                      <wps:wsp>
                        <wps:cNvSpPr/>
                        <wps:spPr>
                          <a:xfrm>
                            <a:off x="0" y="472320"/>
                            <a:ext cx="685800" cy="195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5680" y="0"/>
                            <a:ext cx="464040" cy="6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5.35pt;width:54pt;height:52.55pt" coordorigin="7740,307" coordsize="1080,1051">
                <v:oval id="shape_0" fillcolor="silver" stroked="t" o:allowincell="f" style="position:absolute;left:7740;top:1051;width:1079;height:306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7875;top:307;width:730;height:97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94945</wp:posOffset>
                </wp:positionV>
                <wp:extent cx="685800" cy="667385"/>
                <wp:effectExtent l="5080" t="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67440"/>
                          <a:chOff x="0" y="0"/>
                          <a:chExt cx="685800" cy="667440"/>
                        </a:xfrm>
                      </wpg:grpSpPr>
                      <wps:wsp>
                        <wps:cNvSpPr/>
                        <wps:spPr>
                          <a:xfrm>
                            <a:off x="0" y="472320"/>
                            <a:ext cx="685800" cy="195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5680" y="0"/>
                            <a:ext cx="464040" cy="6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5.35pt;width:54pt;height:52.55pt" coordorigin="6480,307" coordsize="1080,1051">
                <v:oval id="shape_0" fillcolor="silver" stroked="t" o:allowincell="f" style="position:absolute;left:6480;top:1051;width:1079;height:306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6615;top:307;width:730;height:97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94945</wp:posOffset>
                </wp:positionV>
                <wp:extent cx="685800" cy="667385"/>
                <wp:effectExtent l="5080" t="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67440"/>
                          <a:chOff x="0" y="0"/>
                          <a:chExt cx="685800" cy="667440"/>
                        </a:xfrm>
                      </wpg:grpSpPr>
                      <wps:wsp>
                        <wps:cNvSpPr/>
                        <wps:spPr>
                          <a:xfrm>
                            <a:off x="0" y="472320"/>
                            <a:ext cx="685800" cy="195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3880" y="0"/>
                            <a:ext cx="464040" cy="6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5.35pt;width:54pt;height:52.55pt" coordorigin="5220,307" coordsize="1080,1051">
                <v:oval id="shape_0" fillcolor="silver" stroked="t" o:allowincell="f" style="position:absolute;left:5220;top:1051;width:1079;height:306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5352;top:307;width:730;height:97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9845</wp:posOffset>
                </wp:positionV>
                <wp:extent cx="685800" cy="19494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51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8pt;margin-top:2.35pt;width:53.95pt;height:15.3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e’r brogaod yn gallu neidio o un pad i’r pad nesaf.</w:t>
      </w:r>
    </w:p>
    <w:p>
      <w:pPr>
        <w:pStyle w:val="Normal"/>
        <w:rPr/>
      </w:pPr>
      <w:r>
        <w:rPr>
          <w:rFonts w:cs="Comic Sans MS" w:ascii="Comic Sans MS" w:hAnsi="Comic Sans MS"/>
        </w:rPr>
        <w:t>Os yw’r pad nesaf gyda broga arno eisoes, gall y broga neidio trosto i’r pad nesaf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Nid</w:t>
      </w:r>
      <w:r>
        <w:rPr>
          <w:rFonts w:cs="Comic Sans MS" w:ascii="Comic Sans MS" w:hAnsi="Comic Sans MS"/>
        </w:rPr>
        <w:t xml:space="preserve"> yw broga yn gallu neidio mwy nag un broga ar y tr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e’n rhaid i’r brogaod wastad neidio ymlaen. Ni chant symud yn ô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Ymchwiliwch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nifer yr neidiadau rhaid i’r brogaod ei wneud fel bo’r grwpiau o frogaod yn newid och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210185</wp:posOffset>
                </wp:positionV>
                <wp:extent cx="1242695" cy="123571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057910" cy="11430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91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97.3pt;mso-wrap-distance-left:9.05pt;mso-wrap-distance-right:9.05pt;mso-wrap-distance-top:0pt;mso-wrap-distance-bottom:0pt;margin-top:16.5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1057910" cy="11430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791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457200" cy="4572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284480" cy="29654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0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284480" cy="29654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480" cy="29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144780</wp:posOffset>
                </wp:positionV>
                <wp:extent cx="457200" cy="45720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284480" cy="29654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" cy="29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284480" cy="29654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480" cy="29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beth sy’n digwydd wrth i chi newid niferoedd y brogaod ar y ddwy ochr (h.y. un pob ochr, dau pob ochr,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un ar un ochr a dau yr ochr arall a.y.y.b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fiwch: Rhaid cael un pad lili gwag yn y cano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y-GB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3.gif"/><Relationship Id="rId19" Type="http://schemas.openxmlformats.org/officeDocument/2006/relationships/image" Target="media/image3.gi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1:59:00Z</dcterms:created>
  <dc:creator>Carwyn</dc:creator>
  <dc:description/>
  <dc:language>en-US</dc:language>
  <cp:lastModifiedBy>Betsan Wyn Thomas</cp:lastModifiedBy>
  <dcterms:modified xsi:type="dcterms:W3CDTF">2007-12-20T21:59:00Z</dcterms:modified>
  <cp:revision>2</cp:revision>
  <dc:subject/>
  <dc:title>Pŵl Pedair Poced</dc:title>
</cp:coreProperties>
</file>